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4108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                             «Об утверждении муниципальной программы Златоустовского городского округа «Экономическое развитие Златоустовского городского округа и инновационная экономика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уточнения мероприятий и объемов финансирования подпрограммы </w:t>
      </w:r>
      <w:r>
        <w:rPr>
          <w:sz w:val="28"/>
          <w:szCs w:val="28"/>
          <w:lang w:eastAsia="ar-SA"/>
        </w:rPr>
        <w:t>муниципальной программы Златоустовского городского округа «Экономическое развитие Златоустовского городского округа и инновационная экономика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В приложение к </w:t>
      </w:r>
      <w:r>
        <w:rPr>
          <w:sz w:val="28"/>
          <w:szCs w:val="28"/>
          <w:lang w:eastAsia="ar-SA"/>
        </w:rPr>
        <w:t xml:space="preserve">постановлению Администрации Златоустовского городского округа от 06.12.2013 г. № 501-П «Об утверждении муниципальной программы Златоустовского городского округа «Экономическое развитие Златоустовского городского округа и инновационная экономика» </w:t>
      </w:r>
      <w:r>
        <w:rPr>
          <w:sz w:val="28"/>
          <w:szCs w:val="28"/>
        </w:rPr>
        <w:t xml:space="preserve">(в редакции постановлений Администрации Златоустовского городского округа                            от 31.03.2015 года № 124-П, от 14.07.2015 года № 260-П) (далее – Программа) </w:t>
      </w:r>
      <w:r>
        <w:rPr>
          <w:sz w:val="28"/>
          <w:szCs w:val="28"/>
          <w:lang w:eastAsia="ar-SA"/>
        </w:rPr>
        <w:t>внести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) </w:t>
      </w:r>
      <w:r>
        <w:rPr>
          <w:sz w:val="28"/>
          <w:szCs w:val="28"/>
        </w:rPr>
        <w:t xml:space="preserve">строку «Объемы бюджетных ассигнований муниципальной Программы» Паспорта </w:t>
      </w:r>
      <w:r>
        <w:rPr>
          <w:sz w:val="28"/>
          <w:szCs w:val="28"/>
          <w:lang w:eastAsia="ar-SA"/>
        </w:rPr>
        <w:t>Программы изложить в ново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 финансирования муниципальной  программы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53,1 тыс. рублей, в том числе: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7 597,8 тыс. рублей, из них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5 135,0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12 462,8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9 291,9 тыс. рублей, из них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9 291,9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 1 431,7 тыс. рублей, из них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1 431,7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1 431,7 тыс. рублей, из них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1 431,7 тыс. рублей.</w:t>
            </w:r>
          </w:p>
        </w:tc>
      </w:tr>
    </w:tbl>
    <w:p>
      <w:pPr>
        <w:pStyle w:val="ListParagraph"/>
        <w:tabs>
          <w:tab w:val="clear" w:pos="720"/>
          <w:tab w:val="left" w:pos="1080" w:leader="none"/>
        </w:tabs>
        <w:suppressAutoHyphens w:val="tru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tabs>
          <w:tab w:val="clear" w:pos="720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) строку «Ожидаемые результаты реализации муниципальной Программы» Паспорта </w:t>
      </w:r>
      <w:r>
        <w:rPr>
          <w:sz w:val="28"/>
          <w:szCs w:val="28"/>
          <w:lang w:eastAsia="ar-SA"/>
        </w:rPr>
        <w:t>Программы изложить в новой редакции:</w:t>
      </w:r>
    </w:p>
    <w:p>
      <w:pPr>
        <w:pStyle w:val="ListParagraph"/>
        <w:tabs>
          <w:tab w:val="clear" w:pos="720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величение численности занятых в малом и среднем бизнесе к 2017 г. до 31 510 человек.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величение количества малых и средних предприятий              к 2017 г. до 1337 единиц.</w:t>
            </w:r>
          </w:p>
          <w:p>
            <w:pPr>
              <w:pStyle w:val="Style18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. Увеличение оборота малых предприятий к 2017 г.                             до 18 007,25 млн. рублей.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вышение инвестиционной привлекательности Златоустовского городского округа.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ирование позитивного инвестиционного имиджа Златоустовского городского округа как инвестиционно-привлекательного округа.</w:t>
            </w:r>
          </w:p>
          <w:p>
            <w:pPr>
              <w:pStyle w:val="Style20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6. Повышения уровня удовлетворенности населения развитием туризма в Златоустовском городском округе.</w:t>
            </w:r>
          </w:p>
        </w:tc>
      </w:tr>
    </w:tbl>
    <w:p>
      <w:pPr>
        <w:pStyle w:val="ListParagraph"/>
        <w:suppressAutoHyphens w:val="true"/>
        <w:ind w:left="0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3) Подпункт 3 пункта 6 раздела 3 </w:t>
      </w:r>
      <w:r>
        <w:rPr>
          <w:sz w:val="28"/>
          <w:szCs w:val="28"/>
          <w:lang w:eastAsia="ar-SA"/>
        </w:rPr>
        <w:t xml:space="preserve">Программы </w:t>
      </w:r>
      <w:r>
        <w:rPr>
          <w:sz w:val="28"/>
          <w:szCs w:val="28"/>
        </w:rPr>
        <w:t>изложить в новой редакции: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3) увеличение оборота малых предприятий к 2017 г.                                                  до 18 007,25 млн. рублей;»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року 3 таблицы 1 раздела 4 Программы изложить в новой редакции: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74"/>
        <w:gridCol w:w="1134"/>
        <w:gridCol w:w="1134"/>
        <w:gridCol w:w="1134"/>
        <w:gridCol w:w="1278"/>
        <w:gridCol w:w="12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мал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9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2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,25</w:t>
            </w:r>
          </w:p>
        </w:tc>
      </w:tr>
    </w:tbl>
    <w:p>
      <w:pPr>
        <w:pStyle w:val="ListParagraph"/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року 3 таблицы 3 раздела 8 Программы изложить в новой редакции: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993"/>
        <w:gridCol w:w="992"/>
        <w:gridCol w:w="992"/>
        <w:gridCol w:w="992"/>
        <w:gridCol w:w="993"/>
        <w:gridCol w:w="1134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мал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ind w:left="-108"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left="-108" w:right="-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left="-108" w:right="-1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2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6"/>
              </w:numPr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,25</w:t>
            </w:r>
          </w:p>
        </w:tc>
      </w:tr>
    </w:tbl>
    <w:p>
      <w:pPr>
        <w:pStyle w:val="ListParagraph"/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6) пункт 19 раздела 9 Программы </w:t>
      </w:r>
      <w:r>
        <w:rPr>
          <w:sz w:val="28"/>
          <w:szCs w:val="28"/>
          <w:lang w:eastAsia="ar-SA"/>
        </w:rPr>
        <w:t>изложить</w:t>
      </w:r>
      <w:r>
        <w:rPr>
          <w:sz w:val="28"/>
          <w:szCs w:val="28"/>
        </w:rPr>
        <w:t xml:space="preserve"> в новой редакции: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. Ресурсное обеспечение муниципальной Программы за счет средств бюджета Златоустовского городского округа (таблица 4)»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552"/>
        <w:gridCol w:w="1984"/>
        <w:gridCol w:w="851"/>
        <w:gridCol w:w="992"/>
        <w:gridCol w:w="851"/>
        <w:gridCol w:w="850"/>
        <w:gridCol w:w="1027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ь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х средст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Развитие</w:t>
            </w:r>
          </w:p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го и среднего</w:t>
            </w:r>
          </w:p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тва</w:t>
            </w:r>
          </w:p>
          <w:p>
            <w:pPr>
              <w:pStyle w:val="Style19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в Златоустовском городском округе на 2014-2016 гг.»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тоустовского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Повышение инвестиционной привлекательности Златоустовского городского округа на 2014-2016 гг.», всего в том числе за счет средств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латоустов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43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 всего, в том числе за счет средств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латоустов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7 2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ListParagraph"/>
        <w:tabs>
          <w:tab w:val="clear" w:pos="720"/>
          <w:tab w:val="left" w:pos="1080" w:leader="none"/>
        </w:tabs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2 к Программе строку «Ожидаемые конечные результаты реализации подпрограммы» паспорта подпрограммы «Развитие малого и среднего предпринимательства в Златоустовском городском округе» изложить в новой редакции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к 2017 году следующих значений: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исленности занятых в малом и среднем бизнесе                        до 31 510 человек.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малых и средних предприятий до 1337 единиц.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орота малых предприятий до 18 007,25 млн. рублей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8) Подпункт 3 пункта 7 раздела 2 приложения 2 к Программе изложить                   в ново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оборота малых предприятий до 18 308,5 млн. рублей.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троку 3 таблицы 1 раздела 2 приложения 2 к Программе изложить                    в ново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701"/>
        <w:gridCol w:w="992"/>
        <w:gridCol w:w="977"/>
        <w:gridCol w:w="992"/>
        <w:gridCol w:w="951"/>
        <w:gridCol w:w="1176"/>
        <w:gridCol w:w="1270"/>
        <w:gridCol w:w="1134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мал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08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4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1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9,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,2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sz w:val="28"/>
          <w:szCs w:val="28"/>
        </w:rPr>
        <w:t>10) В приложении 3 к Программе строку «Ресурсное обеспечение                       по годам» паспорта подпрограммы «Повышение инвестиционной привлекательности Златоустовского городского округа» изложить в новой редакции: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6865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bookmarkStart w:id="0" w:name="sub_1106"/>
            <w:r>
              <w:rPr>
                <w:rFonts w:cs="Times New Roman" w:ascii="Times New Roman" w:hAnsi="Times New Roman"/>
              </w:rPr>
              <w:t>Ресурсное обеспечение по годам</w:t>
            </w:r>
            <w:bookmarkEnd w:id="0"/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55,3тыс. рублей, в том числе: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4 году – 2 000,0 тыс. руб., из них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– 2000,00 тыс. рублей;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5 году – 6 291,9тыс. руб., из них 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– 6 291,9тыс. рублей;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– 1 431,7 тыс. руб., из них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– 1 431,7 тыс. рублей.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– 1 431,7 тыс. руб., из них</w:t>
            </w:r>
          </w:p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– 1 431,7 тыс. рублей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таблицу 2 подпрограммы «Повышение инвестиционной привлекательности Златоустовского городского округа» изложить в новой редакции: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252"/>
        <w:gridCol w:w="1276"/>
        <w:gridCol w:w="1418"/>
        <w:gridCol w:w="1134"/>
        <w:gridCol w:w="850"/>
        <w:gridCol w:w="993"/>
        <w:gridCol w:w="850"/>
        <w:gridCol w:w="851"/>
      </w:tblGrid>
      <w:tr>
        <w:trPr>
          <w:tblHeader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Style18"/>
              <w:widowControl/>
              <w:suppressAutoHyphens w:val="true"/>
              <w:ind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Размещение информации об инвестиционном климате округа на сайтах областных информационных агентств и в областных средствах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трансляция телевизионных программ, </w:t>
            </w:r>
          </w:p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вященных социально-экономической ситуации в регионе, реализации инвестиционных проектов в приоритетных отраслях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участие в выставочно-ярмароч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ведение презентаций экономического и инвестиционного потенциала округа в рамках презентационных мероприятий областных органов исполнительной власти, конгрессах, заседаниях и форумах, проводимых в регионах Российской Федерации и за рубе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bookmarkStart w:id="1" w:name="sub_1100"/>
            <w:r>
              <w:rPr>
                <w:rFonts w:cs="Times New Roman" w:ascii="Times New Roman" w:hAnsi="Times New Roman"/>
              </w:rPr>
              <w:t>5</w:t>
            </w:r>
            <w:bookmarkEnd w:id="1"/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опровождение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Стратегии</w:t>
              </w:r>
            </w:hyperlink>
            <w:r>
              <w:rPr>
                <w:rFonts w:cs="Times New Roman" w:ascii="Times New Roman" w:hAnsi="Times New Roman"/>
              </w:rPr>
              <w:t xml:space="preserve"> и комплексной программы социально-экономического развития Златоустовского городского округа на 2013-2030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</w:t>
            </w:r>
          </w:p>
          <w:p>
            <w:pPr>
              <w:pStyle w:val="Style18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bookmarkStart w:id="2" w:name="sub_1102"/>
            <w:r>
              <w:rPr>
                <w:rFonts w:cs="Times New Roman" w:ascii="Times New Roman" w:hAnsi="Times New Roman"/>
              </w:rPr>
              <w:t>6</w:t>
            </w:r>
            <w:bookmarkEnd w:id="2"/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едоставление субсидии в виде имущественного взноса автоном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/>
            </w:pPr>
            <w:r>
              <w:rPr>
                <w:rStyle w:val="S2"/>
                <w:rFonts w:cs="Times New Roman" w:ascii="Times New Roman" w:hAnsi="Times New Roman"/>
              </w:rPr>
              <w:t xml:space="preserve">Предоставление субсидии </w:t>
            </w:r>
            <w:r>
              <w:rPr>
                <w:rFonts w:cs="Times New Roman" w:ascii="Times New Roman" w:hAnsi="Times New Roman"/>
              </w:rPr>
              <w:t>МБУ ЗГО «Центр развития тур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5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/>
            </w:pPr>
            <w:r>
              <w:rPr>
                <w:rStyle w:val="S2"/>
                <w:rFonts w:cs="Times New Roman" w:ascii="Times New Roman" w:hAnsi="Times New Roman"/>
              </w:rPr>
              <w:t>Предоставление целевой субсидии МБУ ЗГО «Центр развития тур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ям под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5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lef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lef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3"/>
              </w:numPr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,7</w:t>
            </w:r>
          </w:p>
        </w:tc>
      </w:tr>
    </w:tbl>
    <w:p>
      <w:pPr>
        <w:pStyle w:val="ListParagraph"/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12) пункт 11 раздела 5 приложения 3 к Программе </w:t>
      </w:r>
      <w:r>
        <w:rPr>
          <w:sz w:val="28"/>
          <w:szCs w:val="28"/>
          <w:lang w:eastAsia="ar-SA"/>
        </w:rPr>
        <w:t>изложить</w:t>
      </w:r>
      <w:r>
        <w:rPr>
          <w:sz w:val="28"/>
          <w:szCs w:val="28"/>
        </w:rPr>
        <w:t xml:space="preserve"> в ново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1. Для формирования позитивного имиджа округа как инвестиционно – привлекательной территории и информационного обеспечения участников инвестиционной и инновационной деятельности, а также активизации факторов, способных обеспечить устойчивый экономический рост                                  и повышение качества жизни населения округа необходимо реализовать мероприяти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субсидии в виде имущественного взноса автономным некоммерческим организация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сти проведения мероприятий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средняя стоимость = 2000,00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2000,00 х 1= 2000,00 тыс.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средняя стоимость = 4 074,4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4 074,4 х 1= 4 074,4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субсидии МБУ ЗГО «Центр развития туризма»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сти проведения мероприятий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средняя стоимость = 1 467,5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 467,5 х 1= 1 467,5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средняя стоимость = 1 431,7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 431,7 х 1= 1 431,7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средняя стоимость = 1 431,7 тыс. руб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 431,7 х 1= 1 431,7 тыс. рублей.»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целевой субсидии МБУ ЗГО «Центр развития туризма»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сти проведения мероприят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стоимость = 750,0 тыс. рублей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750,0 х 1= 750,0 тыс. рублей.»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 к муниципальной Программе «Экономическое развитие Златоустовского городского округа и инновационная экономика» изложить             в новой редакции (приложение 1)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1 к подпрограмме «Повышение инвестиционной привлекательности Златоустовского городского округа» изложить в новой редакции (приложение 2)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   на первого заместителя Главы Златоустовского городского округа                     Болотова Р.А.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decimal"/>
      <w:lvlText w:val="%1"/>
      <w:lvlJc w:val="left"/>
      <w:pPr>
        <w:tabs>
          <w:tab w:val="num" w:pos="0"/>
        </w:tabs>
        <w:ind w:left="1285" w:hanging="576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67" w:hanging="360"/>
      </w:pPr>
      <w:rPr/>
    </w:lvl>
  </w:abstractNum>
  <w:abstractNum w:abstractNumId="4">
    <w:lvl w:ilvl="0">
      <w:start w:val="18"/>
      <w:numFmt w:val="decimal"/>
      <w:lvlText w:val="%1"/>
      <w:lvlJc w:val="left"/>
      <w:pPr>
        <w:tabs>
          <w:tab w:val="num" w:pos="0"/>
        </w:tabs>
        <w:ind w:left="257" w:hanging="360"/>
      </w:pPr>
      <w:rPr/>
    </w:lvl>
  </w:abstractNum>
  <w:abstractNum w:abstractNumId="5">
    <w:lvl w:ilvl="0">
      <w:start w:val="1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8"/>
      <w:numFmt w:val="decimal"/>
      <w:lvlText w:val="%1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Style16">
    <w:name w:val="Гипертекстовая ссылка"/>
    <w:qFormat/>
    <w:rPr>
      <w:rFonts w:cs="Times New Roman"/>
      <w:b/>
      <w:bCs/>
      <w:color w:val="000000"/>
    </w:rPr>
  </w:style>
  <w:style w:type="character" w:styleId="S2">
    <w:name w:val="s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6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609767.1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3:32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5-09-23T03:44:00Z</dcterms:modified>
  <cp:revision>3</cp:revision>
  <dc:subject/>
  <dc:title>город Златоуст Челябинской области</dc:title>
</cp:coreProperties>
</file>